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-AP MATH 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Tri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angles are defined as having three sides, three angles, and three ver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YPES of TRI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When talking about it’s sid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1)</w:t>
        <w:tab/>
      </w:r>
      <w:r>
        <w:rPr>
          <w:rFonts w:cs="Arial" w:ascii="Arial" w:hAnsi="Arial"/>
          <w:sz w:val="24"/>
          <w:u w:val="single"/>
        </w:rPr>
        <w:t>Equilateral</w:t>
      </w:r>
      <w:r>
        <w:rPr>
          <w:rFonts w:cs="Arial" w:ascii="Arial" w:hAnsi="Arial"/>
          <w:sz w:val="24"/>
        </w:rPr>
        <w:t xml:space="preserve"> - all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2)</w:t>
        <w:tab/>
      </w:r>
      <w:r>
        <w:rPr>
          <w:rFonts w:cs="Arial" w:ascii="Arial" w:hAnsi="Arial"/>
          <w:sz w:val="24"/>
          <w:u w:val="single"/>
        </w:rPr>
        <w:t>Isosceles</w:t>
      </w:r>
      <w:r>
        <w:rPr>
          <w:rFonts w:cs="Arial" w:ascii="Arial" w:hAnsi="Arial"/>
          <w:sz w:val="24"/>
        </w:rPr>
        <w:t xml:space="preserve"> - at least two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3)</w:t>
        <w:tab/>
      </w:r>
      <w:r>
        <w:rPr>
          <w:rFonts w:cs="Arial" w:ascii="Arial" w:hAnsi="Arial"/>
          <w:sz w:val="24"/>
          <w:u w:val="single"/>
        </w:rPr>
        <w:t>Scalene</w:t>
      </w:r>
      <w:r>
        <w:rPr>
          <w:rFonts w:cs="Arial" w:ascii="Arial" w:hAnsi="Arial"/>
          <w:sz w:val="24"/>
        </w:rPr>
        <w:t xml:space="preserve"> - no sides are eq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When talking about it’s angl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1)</w:t>
        <w:tab/>
      </w:r>
      <w:r>
        <w:rPr>
          <w:rFonts w:cs="Arial" w:ascii="Arial" w:hAnsi="Arial"/>
          <w:sz w:val="24"/>
          <w:u w:val="single"/>
        </w:rPr>
        <w:t>Equiangular</w:t>
      </w:r>
      <w:r>
        <w:rPr>
          <w:rFonts w:cs="Arial" w:ascii="Arial" w:hAnsi="Arial"/>
          <w:sz w:val="24"/>
        </w:rPr>
        <w:t xml:space="preserve"> - all angles are equal (all angles measure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2)</w:t>
        <w:tab/>
      </w:r>
      <w:r>
        <w:rPr>
          <w:rFonts w:cs="Arial" w:ascii="Arial" w:hAnsi="Arial"/>
          <w:sz w:val="24"/>
          <w:u w:val="single"/>
        </w:rPr>
        <w:t>Acute</w:t>
      </w:r>
      <w:r>
        <w:rPr>
          <w:rFonts w:cs="Arial" w:ascii="Arial" w:hAnsi="Arial"/>
          <w:sz w:val="24"/>
        </w:rPr>
        <w:t xml:space="preserve">  -  all three angles are ac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)</w:t>
        <w:tab/>
      </w:r>
      <w:r>
        <w:rPr>
          <w:rFonts w:cs="Arial" w:ascii="Arial" w:hAnsi="Arial"/>
          <w:sz w:val="24"/>
          <w:u w:val="single"/>
        </w:rPr>
        <w:t>Obtuse</w:t>
      </w:r>
      <w:r>
        <w:rPr>
          <w:rFonts w:cs="Arial" w:ascii="Arial" w:hAnsi="Arial"/>
          <w:sz w:val="24"/>
        </w:rPr>
        <w:t xml:space="preserve"> - has one angle greater than 90</w:t>
      </w:r>
      <w:r>
        <w:rPr>
          <w:rFonts w:cs="Arial" w:ascii="Arial" w:hAnsi="Arial"/>
          <w:sz w:val="24"/>
          <w:vertAlign w:val="superscript"/>
        </w:rPr>
        <w:t>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4)</w:t>
        <w:tab/>
      </w:r>
      <w:r>
        <w:rPr>
          <w:rFonts w:cs="Arial" w:ascii="Arial" w:hAnsi="Arial"/>
          <w:sz w:val="24"/>
          <w:u w:val="single"/>
        </w:rPr>
        <w:t>Right</w:t>
      </w:r>
      <w:r>
        <w:rPr>
          <w:rFonts w:cs="Arial" w:ascii="Arial" w:hAnsi="Arial"/>
          <w:sz w:val="24"/>
        </w:rPr>
        <w:t xml:space="preserve"> - has one 90</w:t>
      </w:r>
      <w:r>
        <w:rPr>
          <w:rFonts w:cs="Arial" w:ascii="Arial" w:hAnsi="Arial"/>
          <w:sz w:val="24"/>
          <w:vertAlign w:val="superscript"/>
        </w:rPr>
        <w:t xml:space="preserve">0  </w:t>
      </w:r>
      <w:r>
        <w:rPr>
          <w:rFonts w:cs="Arial" w:ascii="Arial" w:hAnsi="Arial"/>
          <w:sz w:val="24"/>
        </w:rPr>
        <w:t>angle (the other 2 are complimentar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ketch each type of triangle: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685</wp:posOffset>
                </wp:positionH>
                <wp:positionV relativeFrom="paragraph">
                  <wp:posOffset>153035</wp:posOffset>
                </wp:positionV>
                <wp:extent cx="274955" cy="732155"/>
                <wp:effectExtent l="6350" t="2540" r="635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.05pt" to="133.15pt,6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53035</wp:posOffset>
                </wp:positionV>
                <wp:extent cx="274955" cy="732155"/>
                <wp:effectExtent l="6350" t="2540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05pt" to="154.8pt,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ragraph">
                  <wp:posOffset>64135</wp:posOffset>
                </wp:positionV>
                <wp:extent cx="457835" cy="549275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5.05pt" to="46.75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59690</wp:posOffset>
                </wp:positionV>
                <wp:extent cx="366395" cy="553085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.7pt" to="75.55pt,4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612775</wp:posOffset>
                </wp:positionV>
                <wp:extent cx="8235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48.25pt" to="75.55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27559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21.7pt" to="33.9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740</wp:posOffset>
                </wp:positionH>
                <wp:positionV relativeFrom="paragraph">
                  <wp:posOffset>27178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1.4pt" to="63.4pt,2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545</wp:posOffset>
                </wp:positionH>
                <wp:positionV relativeFrom="paragraph">
                  <wp:posOffset>565150</wp:posOffset>
                </wp:positionV>
                <wp:extent cx="635" cy="920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44.5pt" to="43.35pt,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704215</wp:posOffset>
                </wp:positionV>
                <wp:extent cx="5492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5.45pt" to="154.8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266065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0.95pt" to="128.2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246380</wp:posOffset>
                </wp:positionV>
                <wp:extent cx="9207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.4pt" to="147.6pt,2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635" cy="4578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25pt" to="212.4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12775</wp:posOffset>
                </wp:positionV>
                <wp:extent cx="12807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8.25pt" to="313.2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1280795" cy="45783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25pt" to="313.2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978535</wp:posOffset>
                </wp:positionV>
                <wp:extent cx="457835" cy="640715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7.05pt" to="53.95pt,1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983615</wp:posOffset>
                </wp:positionV>
                <wp:extent cx="457835" cy="640715"/>
                <wp:effectExtent l="5715" t="381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77.45pt" to="89.5pt,12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18615</wp:posOffset>
                </wp:positionV>
                <wp:extent cx="9150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7.45pt" to="90pt,12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069975</wp:posOffset>
                </wp:positionV>
                <wp:extent cx="183515" cy="4635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23" y="15616"/>
                              </a:lnTo>
                              <a:lnTo>
                                <a:pt x="3737" y="15616"/>
                              </a:lnTo>
                              <a:lnTo>
                                <a:pt x="3737" y="19726"/>
                              </a:lnTo>
                              <a:lnTo>
                                <a:pt x="17232" y="19726"/>
                              </a:lnTo>
                              <a:lnTo>
                                <a:pt x="17232" y="15616"/>
                              </a:lnTo>
                              <a:lnTo>
                                <a:pt x="16194" y="15616"/>
                              </a:ln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23,15616l3737,15616l3737,19726l17232,19726l17232,15616l16194,15616l19931,0e" stroked="t" o:allowincell="f" style="position:absolute;margin-left:46.8pt;margin-top:84.25pt;width:14.4pt;height:3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515</wp:posOffset>
                </wp:positionH>
                <wp:positionV relativeFrom="paragraph">
                  <wp:posOffset>1477645</wp:posOffset>
                </wp:positionV>
                <wp:extent cx="137795" cy="133985"/>
                <wp:effectExtent l="6985" t="698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972"/>
                              </a:moveTo>
                              <a:lnTo>
                                <a:pt x="3318" y="0"/>
                              </a:lnTo>
                              <a:lnTo>
                                <a:pt x="3318" y="1422"/>
                              </a:lnTo>
                              <a:lnTo>
                                <a:pt x="4700" y="2844"/>
                              </a:lnTo>
                              <a:lnTo>
                                <a:pt x="6083" y="2844"/>
                              </a:lnTo>
                              <a:lnTo>
                                <a:pt x="6083" y="4265"/>
                              </a:lnTo>
                              <a:lnTo>
                                <a:pt x="8848" y="4265"/>
                              </a:lnTo>
                              <a:lnTo>
                                <a:pt x="8848" y="5687"/>
                              </a:lnTo>
                              <a:lnTo>
                                <a:pt x="10230" y="5687"/>
                              </a:lnTo>
                              <a:lnTo>
                                <a:pt x="12995" y="8531"/>
                              </a:lnTo>
                              <a:lnTo>
                                <a:pt x="14378" y="8531"/>
                              </a:lnTo>
                              <a:lnTo>
                                <a:pt x="14378" y="11374"/>
                              </a:lnTo>
                              <a:lnTo>
                                <a:pt x="15760" y="11374"/>
                              </a:lnTo>
                              <a:lnTo>
                                <a:pt x="15760" y="12796"/>
                              </a:lnTo>
                              <a:lnTo>
                                <a:pt x="17143" y="12796"/>
                              </a:lnTo>
                              <a:lnTo>
                                <a:pt x="17143" y="15640"/>
                              </a:lnTo>
                              <a:lnTo>
                                <a:pt x="18525" y="15640"/>
                              </a:lnTo>
                              <a:lnTo>
                                <a:pt x="18525" y="17062"/>
                              </a:lnTo>
                              <a:lnTo>
                                <a:pt x="19908" y="17062"/>
                              </a:lnTo>
                              <a:lnTo>
                                <a:pt x="19908" y="19905"/>
                              </a:lnTo>
                              <a:lnTo>
                                <a:pt x="13272" y="196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972l3318,0l3318,1422l4700,2844l6083,2844l6083,4265l8848,4265l8848,5687l10230,5687l12995,8531l14378,8531l14378,11374l15760,11374l15760,12796l17143,12796l17143,15640l18525,15640l18525,17062l19908,17062l19908,19905l13272,19621e" stroked="t" o:allowincell="f" style="position:absolute;margin-left:24.45pt;margin-top:116.35pt;width:10.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1473835</wp:posOffset>
                </wp:positionV>
                <wp:extent cx="137795" cy="133985"/>
                <wp:effectExtent l="7620" t="698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08" y="5972"/>
                              </a:moveTo>
                              <a:lnTo>
                                <a:pt x="16590" y="0"/>
                              </a:lnTo>
                              <a:lnTo>
                                <a:pt x="16590" y="1422"/>
                              </a:lnTo>
                              <a:lnTo>
                                <a:pt x="15207" y="2844"/>
                              </a:lnTo>
                              <a:lnTo>
                                <a:pt x="13825" y="2844"/>
                              </a:lnTo>
                              <a:lnTo>
                                <a:pt x="13825" y="4265"/>
                              </a:lnTo>
                              <a:lnTo>
                                <a:pt x="11060" y="4265"/>
                              </a:lnTo>
                              <a:lnTo>
                                <a:pt x="11060" y="5687"/>
                              </a:lnTo>
                              <a:lnTo>
                                <a:pt x="9677" y="5687"/>
                              </a:lnTo>
                              <a:lnTo>
                                <a:pt x="6912" y="8531"/>
                              </a:lnTo>
                              <a:lnTo>
                                <a:pt x="5530" y="8531"/>
                              </a:lnTo>
                              <a:lnTo>
                                <a:pt x="5530" y="11374"/>
                              </a:lnTo>
                              <a:lnTo>
                                <a:pt x="4147" y="11374"/>
                              </a:lnTo>
                              <a:lnTo>
                                <a:pt x="4147" y="12796"/>
                              </a:lnTo>
                              <a:lnTo>
                                <a:pt x="2765" y="12796"/>
                              </a:lnTo>
                              <a:lnTo>
                                <a:pt x="2765" y="15640"/>
                              </a:lnTo>
                              <a:lnTo>
                                <a:pt x="1382" y="15640"/>
                              </a:lnTo>
                              <a:lnTo>
                                <a:pt x="1382" y="17062"/>
                              </a:lnTo>
                              <a:lnTo>
                                <a:pt x="0" y="17062"/>
                              </a:lnTo>
                              <a:lnTo>
                                <a:pt x="0" y="19905"/>
                              </a:lnTo>
                              <a:lnTo>
                                <a:pt x="6636" y="196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08,5972l16590,0l16590,1422l15207,2844l13825,2844l13825,4265l11060,4265l11060,5687l9677,5687l6912,8531l5530,8531l5530,11374l4147,11374l4147,12796l2765,12796l2765,15640l1382,15640l1382,17062l0,17062l0,19905l6636,19621e" stroked="t" o:allowincell="f" style="position:absolute;margin-left:72.75pt;margin-top:116.05pt;width:10.8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9565</wp:posOffset>
                </wp:positionH>
                <wp:positionV relativeFrom="paragraph">
                  <wp:posOffset>1069975</wp:posOffset>
                </wp:positionV>
                <wp:extent cx="457835" cy="549275"/>
                <wp:effectExtent l="5080" t="444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4.25pt" to="161.95pt,1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252220</wp:posOffset>
                </wp:positionV>
                <wp:extent cx="640715" cy="366395"/>
                <wp:effectExtent l="3175" t="5715" r="317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8.6pt" to="176.4pt,12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069975</wp:posOffset>
                </wp:positionV>
                <wp:extent cx="1835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4.25pt" to="176.4pt,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527175</wp:posOffset>
                </wp:positionV>
                <wp:extent cx="8235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0.25pt" to="298.8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1069340</wp:posOffset>
                </wp:positionV>
                <wp:extent cx="4578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4.2pt" to="334.8pt,1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69340</wp:posOffset>
                </wp:positionV>
                <wp:extent cx="1280795" cy="457835"/>
                <wp:effectExtent l="2540" t="6350" r="254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4.2pt" to="334.8pt,1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069975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4.25pt" to="399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4920</wp:posOffset>
                </wp:positionH>
                <wp:positionV relativeFrom="paragraph">
                  <wp:posOffset>1527175</wp:posOffset>
                </wp:positionV>
                <wp:extent cx="91503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20.25pt" to="471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4920</wp:posOffset>
                </wp:positionH>
                <wp:positionV relativeFrom="paragraph">
                  <wp:posOffset>1069975</wp:posOffset>
                </wp:positionV>
                <wp:extent cx="915035" cy="457835"/>
                <wp:effectExtent l="3175" t="571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4.25pt" to="471.6pt,1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4920</wp:posOffset>
                </wp:positionH>
                <wp:positionV relativeFrom="paragraph">
                  <wp:posOffset>1435735</wp:posOffset>
                </wp:positionV>
                <wp:extent cx="92075" cy="9207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11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efine and Diagram the following:</w:t>
      </w:r>
      <w:r>
        <w:rPr>
          <w:rFonts w:cs="Arial" w:ascii="Arial" w:hAnsi="Arial"/>
          <w:bCs/>
          <w:sz w:val="24"/>
        </w:rPr>
        <w:t xml:space="preserve">    (page 207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rtex</w:t>
        <w:tab/>
        <w:tab/>
        <w:tab/>
        <w:t>- sum property</w:t>
        <w:tab/>
        <w:t xml:space="preserve">      </w:t>
        <w:tab/>
        <w:tab/>
        <w:t>- equiangular 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egs</w:t>
        <w:tab/>
        <w:tab/>
        <w:tab/>
        <w:tab/>
        <w:t>- 3 angle / 2 triangle property          equilat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ypotenuse</w:t>
        <w:tab/>
        <w:tab/>
        <w:tab/>
        <w:t>- equiangular triangle property       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ase</w:t>
        <w:tab/>
        <w:t>angles</w:t>
        <w:tab/>
        <w:tab/>
        <w:t xml:space="preserve">- right angle propert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terior angles</w:t>
        <w:tab/>
        <w:tab/>
        <w:t>- acute angle property</w:t>
        <w:tab/>
        <w:tab/>
        <w:t>- angles / s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terior angles</w:t>
        <w:tab/>
        <w:tab/>
        <w:t xml:space="preserve">- exterior angle property   </w:t>
        <w:tab/>
        <w:tab/>
        <w:t xml:space="preserve"> 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base angle prop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1290</wp:posOffset>
                </wp:positionH>
                <wp:positionV relativeFrom="paragraph">
                  <wp:posOffset>141605</wp:posOffset>
                </wp:positionV>
                <wp:extent cx="1456690" cy="3136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 213  # 1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11.15pt;mso-position-vertical-relative:text;margin-left:3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 213  # 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27:00Z</dcterms:created>
  <dc:creator>SYSOP</dc:creator>
  <dc:description/>
  <dc:language>en-US</dc:language>
  <cp:lastModifiedBy>Regina Catholic School Board</cp:lastModifiedBy>
  <cp:lastPrinted>2004-05-13T10:27:00Z</cp:lastPrinted>
  <dcterms:modified xsi:type="dcterms:W3CDTF">2004-05-13T18:02:00Z</dcterms:modified>
  <cp:revision>7</cp:revision>
  <dc:subject/>
  <dc:title>Lesson Plan</dc:title>
</cp:coreProperties>
</file>